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SVSTAMP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VSTAMP is a utility program that saves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a given file in memory. 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STAMP can restore the create stamp to a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modifying a file with an editor that actu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file rather than modifying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STAMP allows the original creation date of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upport all types of date stamping under Z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STAMP uses the get/set stamp functions of ZSDOS (or ZD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only be run under these operating system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ZCPR3 with multiple command line, external F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.  If an attempt is made to run ZSV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 not meet these requiremen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VSTAMP has two modes of operation --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the most commonly used.  It is extreme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use in alias scripts and can make the whol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date stamps virtu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VSTAMP approg [u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pprog" is the program, such as an editor,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"ufn" is an unambiguous file name to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g." When a command of this type is given, ZSVSTA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n"'s creation date in protected memory.  It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g" to be run, and when "approg" finishes, ZSV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again to restore the original creat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n." If "ufn" does not exist, or if the disk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ing, ZSVSTAMP displays a warn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ses control to "approg" without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.  In this situation, ZSVSTAMP is not rerun when "ap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ditors allow a syntax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SVSTAMP is invoked with more than one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, no stamps are saved or re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disabled if desired,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e can be used to save or restore a file'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VSTAMP ufn /G o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r Save a file's create stamp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VSTAMP ufn /P o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r Restore a saved stamp back o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USTOMIZING ZSV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nfiguration flags loca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ach flag is preceeded by an ASCII str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s function.  These flags may be patch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STAMP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flags determine whether or no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can be displayed when ZSVSTAMP is being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.  Setting a flag to 0 disable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 any other value enables the message. 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NOSTMP," "NOFILE," "READERR," and "UPDTERR,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"Disk has no time/date stamps," "File not fou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read time/date stamp," and "Can't update time/date st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spectively.  The program is distributed with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abled.  Please note that these flags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where error messages are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and final configuration flag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LWS." It determines what ZSVSTAMP will do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follows the application name in a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byte following the "REPLALWS" label equal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STAMP checks to see if there is more than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pplication program name.  If there is, ZSV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s to the application without saving or upd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 (This is the default setting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 If the "REPLALWS" flag is non-zero, no su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Goldstein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 Centre Z-Node, (Z-Node  3):  617/965-7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ra Z-Node, (Z-Node  2):  213/670-9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hone, (voice):  203/787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